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треча с жизненными испытаниями</w:t>
      </w:r>
    </w:p>
    <w:p>
      <w:pPr>
        <w:pStyle w:val="Normal"/>
        <w:spacing w:lineRule="auto" w:line="360"/>
        <w:ind w:right="-23" w:firstLine="567"/>
        <w:rPr/>
      </w:pPr>
      <w:r>
        <w:rPr>
          <w:sz w:val="24"/>
          <w:szCs w:val="24"/>
        </w:rPr>
        <w:t>Однажды водитель автобуса из Нью-Йорка, уставший от проблем на работе и дома, бросил все и поехал на своем автобусе на солнечное калифорнийское побережье. Он обосновался в машине на берегу оке</w:t>
        <w:softHyphen/>
        <w:t>ана, купался, загорал.</w:t>
      </w:r>
    </w:p>
    <w:p>
      <w:pPr>
        <w:pStyle w:val="Normal"/>
        <w:spacing w:lineRule="auto" w:line="360"/>
        <w:ind w:right="-23" w:firstLine="567"/>
        <w:rPr>
          <w:sz w:val="24"/>
          <w:szCs w:val="24"/>
        </w:rPr>
      </w:pPr>
      <w:r>
        <w:rPr>
          <w:sz w:val="24"/>
          <w:szCs w:val="24"/>
        </w:rPr>
        <w:t>Во время его задержания случилось нечто необычное: пресса, ра</w:t>
        <w:softHyphen/>
        <w:t>дио и телевидение сообщали об исчезновении автобуса в довольно доб</w:t>
        <w:softHyphen/>
        <w:t>рожелательном тоне. И когда водителя заставили вернуться в Нью-Йорк, тысячи людей вышли навстречу, приветствуя его как героя.</w:t>
      </w:r>
    </w:p>
    <w:p>
      <w:pPr>
        <w:pStyle w:val="Normal"/>
        <w:spacing w:lineRule="auto" w:line="360" w:before="20" w:after="200"/>
        <w:ind w:right="-23" w:firstLine="567"/>
        <w:rPr/>
      </w:pPr>
      <w:r>
        <w:rPr>
          <w:sz w:val="24"/>
          <w:szCs w:val="24"/>
        </w:rPr>
        <w:t>Почему люди отреагировали таким образом, несмотря на то, что автобус был похищен? Потому что водитель сумел сделать то, о чем мечтают тысячи людей, – сбежать от своих  проблем, хотя в конечном счете ни</w:t>
        <w:softHyphen/>
        <w:t>чего этим не добился. Мы должны встречать жизненные трудности лицом к лицу, а не прятаться от них.</w:t>
      </w:r>
    </w:p>
    <w:p>
      <w:pPr>
        <w:pStyle w:val="Normal"/>
        <w:spacing w:lineRule="auto" w:line="360"/>
        <w:ind w:right="-23" w:firstLine="567"/>
        <w:rPr/>
      </w:pPr>
      <w:r>
        <w:rPr>
          <w:sz w:val="24"/>
          <w:szCs w:val="24"/>
        </w:rPr>
        <w:t>Наверное, вы слышали историю о могучем великане Го</w:t>
        <w:softHyphen/>
        <w:t>лиафе. Когда он выходил вперед, войско противника обращалось в бегст</w:t>
        <w:softHyphen/>
        <w:t>во. Но юноша по имени Давид, пастух овец, не убежал. Он встретился с великаном лицом к лицу. Самодельная праща и пять гладких камней – вот все, в чем он нуждался, чтобы победить великана, перед которым дрожала вся армия. Только благодаря соответствующему отношению к своим проблемам и активным попыт</w:t>
        <w:softHyphen/>
        <w:t>кам решить их мы сможем справиться с ними.</w:t>
      </w:r>
    </w:p>
    <w:p>
      <w:pPr>
        <w:pStyle w:val="Normal"/>
        <w:spacing w:lineRule="auto" w:line="360"/>
        <w:ind w:right="-23" w:firstLine="567"/>
        <w:rPr>
          <w:sz w:val="24"/>
          <w:szCs w:val="24"/>
        </w:rPr>
      </w:pPr>
      <w:r>
        <w:rPr>
          <w:sz w:val="24"/>
          <w:szCs w:val="24"/>
        </w:rPr>
        <w:t xml:space="preserve">Каждый из нас переживает те или иные разочарования, трудности, неудачи и даже трагедии, никто не в состоянии избежать этого. Но нам не следует отчаиваться. Уход от проблем – не лучшее решение. </w:t>
      </w:r>
    </w:p>
    <w:p>
      <w:pPr>
        <w:pStyle w:val="Normal"/>
        <w:spacing w:lineRule="auto" w:line="360"/>
        <w:ind w:right="-23" w:firstLine="567"/>
        <w:rPr/>
      </w:pPr>
      <w:r>
        <w:rPr>
          <w:sz w:val="24"/>
          <w:szCs w:val="24"/>
        </w:rPr>
        <w:t>Некоторые пытаются справиться с трудностями с помощью алкоголя. Минутное чувство благополучия, которое дает людям алкоголь, наполняет их уверенностью, будто они избавились от всех своих проблем или достигли успеха без крови, пота, мозолей и слез. Но такое состояние обманчиво. Очень скоро оно проходит, а проблемы остаются, и даже часто обостряются. Неконтролируемое использование успокоительных средств также очень опасно.  Человек, по-настоящему любящий жизнь и желающий достичь большего, будет стараться совершенство</w:t>
        <w:softHyphen/>
        <w:t>вать свои способности, а не вредить себе.</w:t>
      </w:r>
    </w:p>
    <w:p>
      <w:pPr>
        <w:pStyle w:val="Normal"/>
        <w:spacing w:lineRule="auto" w:line="360"/>
        <w:ind w:right="-23" w:firstLine="567"/>
        <w:rPr>
          <w:sz w:val="24"/>
          <w:szCs w:val="24"/>
        </w:rPr>
      </w:pPr>
      <w:r>
        <w:rPr>
          <w:sz w:val="24"/>
          <w:szCs w:val="24"/>
        </w:rPr>
        <w:t>Но ведь должен быть оптимальный способ справиться с трудностями! И он есть! Прежде всего, мы не решим никакой проблемы, если не повернемся к ней лицом и будем пытать</w:t>
        <w:softHyphen/>
        <w:t>ся избежать ее. Снижение уровня интеллекта вследствие постоянного применения психотропных средств или злоупотребления алкого</w:t>
        <w:softHyphen/>
        <w:t>лем только ухудшает общее состояние дел. Столкновение наших способностей с жизненными трудностями – это лучший способ их преодоления. Действуя таким образом, мы с удивлением обнаружим, что проблемы разрешаются, а страх исчезает.</w:t>
      </w:r>
    </w:p>
    <w:p>
      <w:pPr>
        <w:pStyle w:val="Normal"/>
        <w:spacing w:lineRule="auto" w:line="360" w:before="0" w:after="20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Альф Лонэ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40:00Z</dcterms:created>
  <dc:creator>Становкина</dc:creator>
  <dc:description/>
  <cp:keywords/>
  <dc:language>en-US</dc:language>
  <cp:lastModifiedBy>Admin</cp:lastModifiedBy>
  <dcterms:modified xsi:type="dcterms:W3CDTF">2013-09-08T13:39:00Z</dcterms:modified>
  <cp:revision>2</cp:revision>
  <dc:subject/>
  <dc:title/>
</cp:coreProperties>
</file>